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9505" cy="488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488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05. év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Közhasznúsági jelentés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fogadva az Egyesület 2006.05.06-án tartott közgyűlésén.</w:t>
      </w:r>
    </w:p>
    <w:p>
      <w:pPr>
        <w:pStyle w:val="WW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Szvegtrzs2"/>
        <w:rPr>
          <w:sz w:val="24"/>
        </w:rPr>
      </w:pPr>
      <w:r>
        <w:rPr>
          <w:b/>
          <w:sz w:val="24"/>
        </w:rPr>
        <w:t>Adószám: 18705913</w:t>
      </w:r>
      <w:r>
        <w:rPr>
          <w:sz w:val="24"/>
        </w:rPr>
        <w:t>-1-13</w:t>
        <w:tab/>
        <w:tab/>
      </w:r>
      <w:r>
        <w:rPr>
          <w:b/>
          <w:sz w:val="24"/>
        </w:rPr>
        <w:t>Bírósági jegyzék szám: 4.Pk.60.459/2004/4.</w:t>
      </w:r>
    </w:p>
    <w:p>
      <w:pPr>
        <w:pStyle w:val="WWSzvegtrzs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  <w:t>I.</w:t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  <w:t xml:space="preserve">PÉCELI ÁLLATBARÁTOK </w:t>
      </w:r>
    </w:p>
    <w:p>
      <w:pPr>
        <w:pStyle w:val="WWSzvegtrzs2"/>
        <w:jc w:val="center"/>
        <w:rPr>
          <w:b/>
          <w:b/>
        </w:rPr>
      </w:pPr>
      <w:r>
        <w:rPr>
          <w:b/>
        </w:rPr>
        <w:t>EGYESÜLETE</w:t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  <w:t>SZÁMVITELI BESZÁMOLÓ 2005.</w:t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rPr>
          <w:b/>
          <w:b/>
        </w:rPr>
      </w:pPr>
      <w:r>
        <w:rPr>
          <w:b/>
        </w:rPr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WWSzvegtrzs2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WWSzvegtrzs2"/>
        <w:spacing w:lineRule="atLeast" w:line="200"/>
        <w:jc w:val="center"/>
        <w:rPr>
          <w:b/>
          <w:b/>
        </w:rPr>
      </w:pPr>
      <w:r>
        <w:rPr>
          <w:b/>
        </w:rPr>
        <w:t>Péceli Állatbarátok</w:t>
      </w:r>
    </w:p>
    <w:p>
      <w:pPr>
        <w:pStyle w:val="WWSzvegtrzs2"/>
        <w:spacing w:lineRule="atLeast" w:line="200"/>
        <w:jc w:val="center"/>
        <w:rPr>
          <w:b/>
          <w:b/>
        </w:rPr>
      </w:pPr>
      <w:r>
        <w:rPr>
          <w:b/>
        </w:rPr>
        <w:t>Egyesülete</w:t>
      </w:r>
    </w:p>
    <w:p>
      <w:pPr>
        <w:pStyle w:val="WWSzvegtrzs2"/>
        <w:jc w:val="center"/>
        <w:rPr/>
      </w:pPr>
      <w:r>
        <w:rPr/>
        <w:t>Egyszerűsített éves beszámoló mérlege</w:t>
      </w:r>
    </w:p>
    <w:p>
      <w:pPr>
        <w:pStyle w:val="WWSzvegtrzs2"/>
        <w:jc w:val="center"/>
        <w:rPr/>
      </w:pPr>
      <w:r>
        <w:rPr/>
        <w:t>2005 12. 31.</w:t>
      </w:r>
    </w:p>
    <w:p>
      <w:pPr>
        <w:pStyle w:val="WWSzvegtrzs2"/>
        <w:jc w:val="right"/>
        <w:rPr/>
      </w:pPr>
      <w:r>
        <w:rPr/>
        <w:t>adatok E Ft-ban</w:t>
      </w:r>
    </w:p>
    <w:tbl>
      <w:tblPr>
        <w:tblW w:w="9713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8"/>
        <w:gridCol w:w="3009"/>
        <w:gridCol w:w="2726"/>
      </w:tblGrid>
      <w:tr>
        <w:trPr>
          <w:trHeight w:val="23" w:hRule="atLeast"/>
        </w:trPr>
        <w:tc>
          <w:tcPr>
            <w:tcW w:w="3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ESZKÖZÖK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őző beszámolási időszak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árgy időszaki </w:t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. Befektetett eszközök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  </w:t>
            </w:r>
            <w:r>
              <w:rPr>
                <w:sz w:val="20"/>
              </w:rPr>
              <w:t>I.    Immateriális javak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  </w:t>
            </w:r>
            <w:r>
              <w:rPr>
                <w:sz w:val="20"/>
              </w:rPr>
              <w:t>II.   Tárgyi eszközök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  <w:sz w:val="20"/>
              </w:rPr>
              <w:t xml:space="preserve">   </w:t>
            </w:r>
            <w:r>
              <w:rPr>
                <w:sz w:val="20"/>
              </w:rPr>
              <w:t>III. Befektetett pénzügyi eszközök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Forgóeszközök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   </w:t>
            </w:r>
            <w:r>
              <w:rPr>
                <w:sz w:val="20"/>
              </w:rPr>
              <w:t>I.  Készletek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  </w:t>
            </w:r>
            <w:r>
              <w:rPr>
                <w:sz w:val="20"/>
              </w:rPr>
              <w:t>II.  Követelések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  </w:t>
            </w:r>
            <w:r>
              <w:rPr>
                <w:sz w:val="20"/>
              </w:rPr>
              <w:t>III. Értékpapírok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  </w:t>
            </w:r>
            <w:r>
              <w:rPr>
                <w:sz w:val="20"/>
              </w:rPr>
              <w:t>IV. Pénzeszközök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center"/>
              <w:rPr/>
            </w:pPr>
            <w:r>
              <w:rPr/>
              <w:t>110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 Aktív időbeli elhatárolások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Eszközök összesen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</w:tbl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  <w:t>.</w:t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  <w:tab/>
        <w:tab/>
        <w:tab/>
        <w:tab/>
        <w:tab/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spacing w:lineRule="atLeast" w:line="200"/>
        <w:jc w:val="center"/>
        <w:rPr/>
      </w:pPr>
      <w:r>
        <w:rPr>
          <w:b/>
        </w:rPr>
        <w:t>Péceli Állatbarátok</w:t>
      </w:r>
    </w:p>
    <w:p>
      <w:pPr>
        <w:pStyle w:val="WWSzvegtrzs2"/>
        <w:spacing w:lineRule="atLeast" w:line="200"/>
        <w:jc w:val="center"/>
        <w:rPr>
          <w:b/>
          <w:b/>
        </w:rPr>
      </w:pPr>
      <w:r>
        <w:rPr>
          <w:b/>
        </w:rPr>
        <w:t>Egyesülete</w:t>
      </w:r>
    </w:p>
    <w:p>
      <w:pPr>
        <w:pStyle w:val="WWSzvegtrzs2"/>
        <w:jc w:val="center"/>
        <w:rPr/>
      </w:pPr>
      <w:r>
        <w:rPr/>
        <w:t>Egyszerűsített éves beszámoló mérlege</w:t>
      </w:r>
    </w:p>
    <w:p>
      <w:pPr>
        <w:pStyle w:val="WWSzvegtrzs2"/>
        <w:jc w:val="center"/>
        <w:rPr/>
      </w:pPr>
      <w:r>
        <w:rPr/>
        <w:t>2005. 12. 31.</w:t>
      </w:r>
    </w:p>
    <w:p>
      <w:pPr>
        <w:pStyle w:val="WWSzvegtrzs2"/>
        <w:jc w:val="right"/>
        <w:rPr/>
      </w:pPr>
      <w:r>
        <w:rPr/>
        <w:t>adatok E Ft-ban</w:t>
      </w:r>
    </w:p>
    <w:tbl>
      <w:tblPr>
        <w:tblW w:w="9713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7"/>
        <w:gridCol w:w="2865"/>
        <w:gridCol w:w="2551"/>
      </w:tblGrid>
      <w:tr>
        <w:trPr/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FORRÁSOK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őző beszámolási időszak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árgy időszaki </w:t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 Saját tőke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</w:t>
            </w:r>
            <w:r>
              <w:rPr>
                <w:sz w:val="20"/>
              </w:rPr>
              <w:t>I. Induló tőke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center"/>
              <w:rPr/>
            </w:pPr>
            <w:r>
              <w:rPr>
                <w:rFonts w:eastAsia="Thorndale;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</w:t>
            </w:r>
            <w:r>
              <w:rPr>
                <w:sz w:val="20"/>
              </w:rPr>
              <w:t>II. Tőkeváltozás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</w:t>
            </w:r>
            <w:r>
              <w:rPr>
                <w:sz w:val="20"/>
              </w:rPr>
              <w:t>III. Lekötött tartalék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  <w:sz w:val="20"/>
              </w:rPr>
              <w:t xml:space="preserve"> </w:t>
            </w:r>
            <w:r>
              <w:rPr>
                <w:sz w:val="20"/>
              </w:rPr>
              <w:t>IV. Értékelési tartalék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left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 </w:t>
            </w:r>
            <w:r>
              <w:rPr>
                <w:sz w:val="20"/>
              </w:rPr>
              <w:t xml:space="preserve">V. Tárgyévi eredmény alaptevékenységből (közhasznú tevékenységből)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left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VI. Tárgyévi eredmény vállalkozási tevékenységből 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Céltartalékok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. Kötelezettségek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left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 </w:t>
            </w:r>
            <w:r>
              <w:rPr>
                <w:sz w:val="20"/>
              </w:rPr>
              <w:t>I.   Hátrasorolt kötelezettségek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left"/>
              <w:rPr/>
            </w:pPr>
            <w:r>
              <w:rPr>
                <w:rFonts w:eastAsia="Thorndale;Times New Roman"/>
                <w:sz w:val="20"/>
              </w:rPr>
              <w:t xml:space="preserve">  </w:t>
            </w:r>
            <w:r>
              <w:rPr>
                <w:sz w:val="20"/>
              </w:rPr>
              <w:t>II.  Hosszú lejáratú kötelezettségek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left"/>
              <w:rPr>
                <w:sz w:val="20"/>
              </w:rPr>
            </w:pPr>
            <w:r>
              <w:rPr>
                <w:rFonts w:eastAsia="Thorndale;Times New Roman"/>
                <w:sz w:val="20"/>
              </w:rPr>
              <w:t xml:space="preserve">  </w:t>
            </w:r>
            <w:r>
              <w:rPr>
                <w:sz w:val="20"/>
              </w:rPr>
              <w:t>III. Rövid lejáratú kötelezettségek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ind w:left="5" w:right="-8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. Passzív időbeli elhatárolások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Források összesen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</w:tbl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jc w:val="center"/>
        <w:rPr/>
      </w:pPr>
      <w:r>
        <w:rPr/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jc w:val="center"/>
        <w:rPr>
          <w:b/>
          <w:b/>
        </w:rPr>
      </w:pPr>
      <w:r>
        <w:rPr>
          <w:b/>
        </w:rPr>
      </w:r>
    </w:p>
    <w:p>
      <w:pPr>
        <w:pStyle w:val="WWSzvegtrzs2"/>
        <w:rPr>
          <w:b/>
          <w:b/>
        </w:rPr>
      </w:pPr>
      <w:r>
        <w:rPr>
          <w:b/>
        </w:rPr>
      </w:r>
    </w:p>
    <w:p>
      <w:pPr>
        <w:pStyle w:val="WWSzvegtrzs2"/>
        <w:rPr>
          <w:b/>
          <w:b/>
        </w:rPr>
      </w:pPr>
      <w:r>
        <w:rPr>
          <w:b/>
        </w:rPr>
      </w:r>
    </w:p>
    <w:p>
      <w:pPr>
        <w:pStyle w:val="WWSzvegtrzs2"/>
        <w:rPr>
          <w:b/>
          <w:b/>
        </w:rPr>
      </w:pPr>
      <w:r>
        <w:rPr>
          <w:b/>
        </w:rPr>
      </w:r>
    </w:p>
    <w:p>
      <w:pPr>
        <w:pStyle w:val="WWSzvegtrzs2"/>
        <w:spacing w:lineRule="atLeast" w:line="200"/>
        <w:jc w:val="center"/>
        <w:rPr>
          <w:b/>
          <w:b/>
        </w:rPr>
      </w:pPr>
      <w:r>
        <w:rPr>
          <w:b/>
        </w:rPr>
        <w:t>Péceli Állatbarátok</w:t>
      </w:r>
    </w:p>
    <w:p>
      <w:pPr>
        <w:pStyle w:val="WWSzvegtrzs2"/>
        <w:spacing w:lineRule="atLeast" w:line="200"/>
        <w:jc w:val="center"/>
        <w:rPr>
          <w:b/>
          <w:b/>
        </w:rPr>
      </w:pPr>
      <w:r>
        <w:rPr>
          <w:b/>
        </w:rPr>
        <w:t>Egyesülete</w:t>
      </w:r>
    </w:p>
    <w:p>
      <w:pPr>
        <w:pStyle w:val="WWSzvegtrzs2"/>
        <w:jc w:val="center"/>
        <w:rPr/>
      </w:pPr>
      <w:r>
        <w:rPr/>
        <w:t>Közhasznú egyszerűsített éves beszámoló eredmény-kimutatása</w:t>
      </w:r>
    </w:p>
    <w:p>
      <w:pPr>
        <w:pStyle w:val="WWSzvegtrzs2"/>
        <w:jc w:val="center"/>
        <w:rPr/>
      </w:pPr>
      <w:r>
        <w:rPr>
          <w:sz w:val="24"/>
        </w:rPr>
        <w:t>2005. 12. 31.</w:t>
      </w:r>
    </w:p>
    <w:p>
      <w:pPr>
        <w:pStyle w:val="WWSzvegtrzs2"/>
        <w:jc w:val="right"/>
        <w:rPr/>
      </w:pPr>
      <w:r>
        <w:rPr/>
        <w:t>adatok E Ft-ban</w:t>
      </w:r>
    </w:p>
    <w:tbl>
      <w:tblPr>
        <w:tblW w:w="8785" w:type="dxa"/>
        <w:jc w:val="left"/>
        <w:tblInd w:w="10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4"/>
        <w:gridCol w:w="1507"/>
        <w:gridCol w:w="1534"/>
      </w:tblGrid>
      <w:tr>
        <w:trPr>
          <w:trHeight w:val="360" w:hRule="exact"/>
        </w:trPr>
        <w:tc>
          <w:tcPr>
            <w:tcW w:w="5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b/>
                <w:sz w:val="24"/>
              </w:rPr>
              <w:t>Előző időszak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árgy időszak </w:t>
            </w:r>
          </w:p>
        </w:tc>
      </w:tr>
      <w:tr>
        <w:trPr>
          <w:trHeight w:val="24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 Összes közhasznú tevékenység bevétele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</w:t>
            </w:r>
          </w:p>
        </w:tc>
      </w:tr>
      <w:tr>
        <w:trPr>
          <w:trHeight w:val="285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</w:t>
            </w:r>
            <w:r>
              <w:rPr>
                <w:sz w:val="24"/>
                <w:szCs w:val="24"/>
              </w:rPr>
              <w:t>1. Közhasznú célú működésre kapott támogatás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4"/>
                <w:szCs w:val="24"/>
              </w:rPr>
            </w:pPr>
            <w:r>
              <w:rPr>
                <w:rFonts w:eastAsia="Thorndale;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alapítótól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4"/>
                <w:szCs w:val="24"/>
              </w:rPr>
            </w:pPr>
            <w:r>
              <w:rPr>
                <w:rFonts w:eastAsia="Thorndale;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központi költségvetésből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4"/>
                <w:szCs w:val="24"/>
              </w:rPr>
            </w:pPr>
            <w:r>
              <w:rPr>
                <w:rFonts w:eastAsia="Thorndale;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helyi önkormányzattól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4"/>
                <w:szCs w:val="24"/>
              </w:rPr>
            </w:pPr>
            <w:r>
              <w:rPr>
                <w:rFonts w:eastAsia="Thorndale;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egyéb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  <w:tr>
        <w:trPr>
          <w:trHeight w:val="291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 Pályázati úton elnyert támogatás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</w:tr>
      <w:tr>
        <w:trPr>
          <w:trHeight w:val="282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4"/>
                <w:szCs w:val="24"/>
              </w:rPr>
            </w:pPr>
            <w:r>
              <w:rPr>
                <w:rFonts w:eastAsia="Thorndale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 Közhasznú tevékenységből származó bevétel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4"/>
                <w:szCs w:val="24"/>
              </w:rPr>
            </w:pPr>
            <w:r>
              <w:rPr>
                <w:rFonts w:eastAsia="Thorndale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 Tagdíjból származó bevétel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9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sz w:val="24"/>
                <w:szCs w:val="24"/>
              </w:rPr>
            </w:pPr>
            <w:r>
              <w:rPr>
                <w:rFonts w:eastAsia="Thorndale;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. Egyéb bevétel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B. Vállalkozási tevékenység bevétele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C. Összes bevétel (A+B)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right"/>
              <w:rPr>
                <w:b/>
                <w:b/>
              </w:rPr>
            </w:pPr>
            <w:r>
              <w:rPr>
                <w:b/>
              </w:rPr>
              <w:t>695</w:t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D. Közhasznú tevékenység ráfordításai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right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right"/>
              <w:rPr/>
            </w:pPr>
            <w:r>
              <w:rPr/>
              <w:t>654</w:t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</w:t>
            </w:r>
            <w:r>
              <w:rPr/>
              <w:t>Anyagjellegű ráfordításai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jc w:val="right"/>
              <w:rPr/>
            </w:pPr>
            <w:r>
              <w:rPr/>
              <w:t>112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right"/>
              <w:rPr/>
            </w:pPr>
            <w:r>
              <w:rPr/>
              <w:t>654</w:t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</w:t>
            </w:r>
            <w:r>
              <w:rPr/>
              <w:t>Személyi jellegű ráfordítások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</w:t>
            </w:r>
            <w:r>
              <w:rPr/>
              <w:t>Értékcsökkenési leírás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</w:t>
            </w:r>
            <w:r>
              <w:rPr/>
              <w:t>Egyéb ráfordítások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</w:t>
            </w:r>
            <w:r>
              <w:rPr/>
              <w:t>Pénzügyi műveletek ráfordításai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</w:t>
            </w:r>
            <w:r>
              <w:rPr/>
              <w:t>Rendkívüli ráfordítások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E. Vállalkozási tevékenység ráfordításai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</w:t>
            </w:r>
            <w:r>
              <w:rPr/>
              <w:t>Anyagjellegű ráfordításai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 </w:t>
            </w:r>
            <w:r>
              <w:rPr/>
              <w:t>Személyi jellegű ráfordítások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 </w:t>
            </w:r>
            <w:r>
              <w:rPr/>
              <w:t>Értékcsökkenési leírás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 </w:t>
            </w:r>
            <w:r>
              <w:rPr/>
              <w:t>Egyéb ráfordítások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 </w:t>
            </w:r>
            <w:r>
              <w:rPr/>
              <w:t>Pénzügyi műveletek ráfordításai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rFonts w:eastAsia="Thorndale;Times New Roman"/>
              </w:rPr>
              <w:t xml:space="preserve">      </w:t>
            </w:r>
            <w:r>
              <w:rPr/>
              <w:t>Rendkívüli ráfordítások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F. Összes ráfordítás (D+E)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jc w:val="right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right"/>
              <w:rPr>
                <w:b/>
                <w:b/>
              </w:rPr>
            </w:pPr>
            <w:r>
              <w:rPr>
                <w:b/>
              </w:rPr>
              <w:t>654</w:t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/>
            </w:pPr>
            <w:r>
              <w:rPr>
                <w:b/>
              </w:rPr>
              <w:t>G. Adózás előtti vállalkozási eredmény (C-F</w:t>
            </w:r>
            <w:r>
              <w:rPr/>
              <w:t>)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H. Adófizetési kötelezettség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I. Tárgyévi vállalkozási eredmény (G-H)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5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Szvegtrzs2"/>
              <w:rPr>
                <w:b/>
                <w:b/>
              </w:rPr>
            </w:pPr>
            <w:r>
              <w:rPr>
                <w:b/>
              </w:rPr>
              <w:t>J. Tárgyévi közhasznú eredmény (A-D)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Szvegtrzs2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Szvegtrzs2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</w:tbl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  <w:tab/>
        <w:tab/>
        <w:tab/>
        <w:tab/>
        <w:tab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II.</w:t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Költségvetési támogatás felhasználása</w:t>
      </w:r>
    </w:p>
    <w:p>
      <w:pPr>
        <w:pStyle w:val="Header"/>
        <w:tabs>
          <w:tab w:val="clear" w:pos="4536"/>
          <w:tab w:val="clear" w:pos="9072"/>
        </w:tabs>
        <w:ind w:right="638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both"/>
        <w:rPr/>
      </w:pPr>
      <w:r>
        <w:rPr/>
        <w:t>„</w:t>
      </w:r>
      <w:r>
        <w:rPr/>
        <w:t>2005. évben az Egyesület költségvetési támogatást nem kapott.”</w:t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III.</w:t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Kimutatás a vagyon felhasználásáról</w:t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both"/>
        <w:rPr/>
      </w:pPr>
      <w:r>
        <w:rPr/>
        <w:t>„</w:t>
      </w:r>
      <w:r>
        <w:rPr/>
        <w:t>Az egyesület Alapszabálya szerint induló tőkével, vagyonnal nem rendelkezik.”</w:t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IV.</w:t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Kimutatás a cél szerinti juttatásokról</w:t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both"/>
        <w:rPr/>
      </w:pPr>
      <w:r>
        <w:rPr/>
        <w:t>„</w:t>
      </w:r>
      <w:r>
        <w:rPr/>
        <w:t>Az Egyesület a 2005. évben cél szerinti tevékenysége keretében pénzbeli, illetve nem pénzbeli juttatást nem adott.”</w:t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V.</w:t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Központi költségvetési szervtől, az elkülönített állami pénzalapból, a helyi önkormányzattól, a települési önkormányzatok társulásaitól és mindezek szerveitől kapott támogatás mértéke</w:t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both"/>
        <w:rPr/>
      </w:pPr>
      <w:r>
        <w:rPr/>
        <w:t>„</w:t>
      </w:r>
      <w:r>
        <w:rPr/>
        <w:t>2005. évben az Egyesület támogatást nem kapott.”</w:t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VI.</w:t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Kimutatás a vezető tisztségviselőknek nyújtott juttatásokról</w:t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rPr/>
      </w:pPr>
      <w:r>
        <w:rPr/>
        <w:t>„</w:t>
      </w:r>
      <w:r>
        <w:rPr/>
        <w:t>2005. évben vezető tisztségviselőnek juttatást az Egyesület nem nyújtott.”</w:t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VII.</w:t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right="638" w:hanging="0"/>
        <w:jc w:val="center"/>
        <w:rPr>
          <w:b/>
          <w:b/>
        </w:rPr>
      </w:pPr>
      <w:r>
        <w:rPr>
          <w:b/>
        </w:rPr>
        <w:t>A közhasznú tevékenységről szóló rövid szakmai beszámoló</w:t>
      </w:r>
    </w:p>
    <w:p>
      <w:pPr>
        <w:pStyle w:val="WWSzvegtrzs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6"/>
        </w:rPr>
        <w:t xml:space="preserve">Az 1999-ben önszerveződésként létrejött Péceli Kutyakiképző Iskola 2004-re érkezett olyan fokra, hogy a tagok igényére és ösztönzésére egyesületet hozzon létre. A megalakulásra 2004. január 24-én került sor 18 fővel. A megalakult egyesület neve Péceli Állatbarátok Egyesülete (PÁE). Az egyesület jelenlegi létszáma 50 fő, a tagság mellett a családtagjaikra és barátaikra is számíthatunk, ennek köszönhetően 100-150 fővel áll kapcsolatba az egyesület. A különböző feladatokat önkénteseink végzik társadalmi munkával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Az 1999 óta eltelt időben felmerült az igény, hogy ne csak kutyákkal, hanem más állatokkal és környezetvédelemmel is foglalkozzunk, és a kutyakiképző iskola működését (pl. stabil állandó hely) megszilárdítsuk. Erre legalkalmasabbnak egy egyesület létrehozását tartottuk, amelyben a korábbi elképzelések, célkitűzések is teret nyertek. Az Egyesület a hobbiállattartás és állatvédelem szakmai, koordinációs szervezete, mely önkéntes tagsággal működik.</w:t>
      </w:r>
    </w:p>
    <w:p>
      <w:pPr>
        <w:pStyle w:val="Normal"/>
        <w:ind w:left="360" w:hanging="36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360" w:hanging="360"/>
        <w:rPr/>
      </w:pPr>
      <w:r>
        <w:rPr>
          <w:u w:val="single"/>
        </w:rPr>
        <w:t>A 2005. évében az alábbi tevékenységet végezte egyesületünk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6"/>
        </w:rPr>
      </w:pPr>
      <w:r>
        <w:rPr>
          <w:sz w:val="26"/>
        </w:rPr>
        <w:t xml:space="preserve">Hetente két alkalommal kutyaiskola keretében foglalkozásokat tartottunk. 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sz w:val="26"/>
        </w:rPr>
        <w:t>Az állattartással kapcsolatban, folyamatos szakmai tanácsokkal láttuk el a hozzánk fordulókat. Többször előfordult az is, hogy a környező településekről (Gyömrő, Maglód és Budapest) is hozzánk fordultak tanácsért.</w:t>
      </w:r>
    </w:p>
    <w:p>
      <w:pPr>
        <w:pStyle w:val="Normal"/>
        <w:widowControl/>
        <w:numPr>
          <w:ilvl w:val="0"/>
          <w:numId w:val="2"/>
        </w:numPr>
        <w:suppressAutoHyphens w:val="false"/>
        <w:rPr/>
      </w:pPr>
      <w:r>
        <w:rPr>
          <w:sz w:val="26"/>
        </w:rPr>
        <w:t xml:space="preserve">Októberben immár hagyományosan megemlékeztünk az Állatok Világnapjáról, Pécel Város Önkormányzatának támogatásával. </w:t>
      </w:r>
    </w:p>
    <w:p>
      <w:pPr>
        <w:pStyle w:val="WWSzvegtrzs2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30"/>
          <w:u w:val="single"/>
        </w:rPr>
      </w:pPr>
      <w:r>
        <w:rPr>
          <w:bCs/>
          <w:sz w:val="3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30"/>
          <w:u w:val="single"/>
        </w:rPr>
      </w:pPr>
      <w:r>
        <w:rPr>
          <w:bCs/>
          <w:sz w:val="30"/>
          <w:u w:val="single"/>
        </w:rPr>
        <w:t>2005-ben megvalósult programjaink</w:t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sz w:val="30"/>
          <w:u w:val="single"/>
        </w:rPr>
      </w:pPr>
      <w:r>
        <w:rPr>
          <w:bCs/>
          <w:sz w:val="30"/>
          <w:u w:val="single"/>
        </w:rPr>
      </w:r>
    </w:p>
    <w:p>
      <w:pPr>
        <w:pStyle w:val="Normal"/>
        <w:rPr/>
      </w:pPr>
      <w:r>
        <w:rPr>
          <w:b/>
          <w:bCs/>
        </w:rPr>
        <w:t>Kutyakiképző Iskola működtetése:</w:t>
      </w:r>
      <w:r>
        <w:rPr/>
        <w:t xml:space="preserve"> Tárgyévben közel száz alkalommal tartottunk foglalkozásokat a Péceli Kutyakiképző Iskolában. A foglalkozásokat három témakörben tartottunk, melyek: fegyelmező, ügyességi és őrző-védő. Az eltelt évben közel harminc gazdával és kutyával foglalkoztunk. A gazdák jellemzően a tizenévesek táborából kerülnek ki, de minden korosztály képviselteti magát a foglalkozásokon.</w:t>
      </w:r>
    </w:p>
    <w:p>
      <w:pPr>
        <w:pStyle w:val="Normal"/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„</w:t>
      </w:r>
      <w:r>
        <w:rPr>
          <w:b/>
          <w:bCs/>
        </w:rPr>
        <w:t>Állatok Világnapja 2005”:</w:t>
      </w:r>
      <w:r>
        <w:rPr/>
        <w:t xml:space="preserve"> Október 4-e az Állatok Világnapja. Ezen a napon Assisi Szent Ferenc az állatok védőszentjének a szeretetét és tiszteletét ünnepeljük. Október első hétvégéjén tartott ünnepségünknek célja az volt, hogy rávilágítsunk az állattartás előnyeire, és hogy az emberek felismerjék szerepük fontosságát abban, hogy az állatok a társadalom elismert részévé váljana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z októberi időjárás nem volt túl kegyes hozzánk, és így borús időben bonyolítottuk le rendezvényünket. Az ünnepségen az alábbi programok kerültek megvalósításra: kutyabemutató, kézműves sátor, lovagoltatás, madáretető készítés, kisállat simogató, „Kedvenc szépségverseny”, „Kutya ügyességi verseny”, tesztlap kitöltések értékes ajándékokért. Az érdeklődők meghallgathatták a Gyöngyharmat együttes zenés műsorát. A rendezvényre látogatók az alábbi előadásokat hallgathatták meg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zekeres Szilvia előadásában az őshonos magyar állatfajtákról hallhattun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dmaniczky József előadásában a korszerű hulladék hasznosításról hallhattunk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Gyimesi Ferenc előadásában a tengerek élővilágáról hallhattunk érdekes búvár beszámoló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Hobbi állattartási szaktanácsadás: </w:t>
      </w:r>
      <w:r>
        <w:rPr/>
        <w:t>Foglalkozásainkra igen sok érdeklődő is érkezik, akik a képzés szüneteiben fordulnak hozzánk kérdéseikkel, melyekre igyekeztünk a helyszínen választ adni. Ha szükséges volt elmentünk lakhelyükre és a környezet konkrét ismeretében láttuk el őket tanácsainkkal. Az egyesület telefonszáma is kezdett egyre ismertebbé válni és így telefonon is számtalan esetben tudtunk a kérdésekre válaszolni. A már korábban említett „Állatok Világnapja 2004” rendezvényen külön sátrat biztosítottunk az állatorvosi szaktanácsadásnak i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Etetővel a madarakért”</w:t>
      </w:r>
      <w:r>
        <w:rPr/>
        <w:t xml:space="preserve"> című programunkkal közel félszáz madáretetőhöz biztosítottuk a nyersanyagot, így a város gyermekeivel és fiataljaival készítettük az etetőket. Minden elkészült madáretetőhöz adtunk madáreleséget is. A beérkezett visszajelzések alapján a programban részt vett gyerekek nagy lelkesedéssel és kitartással etették a madarakat. A programot a jövőben mindenféleképpen folytatni fog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Kutyaház Projekt”</w:t>
      </w:r>
      <w:r>
        <w:rPr/>
        <w:t xml:space="preserve"> nevű programunk előkészítési munkái még a 2005. évben kezdődtek. A program lényegében arról szólt, hogy az egyesület és támogatói társadalmi munkában kutyaházakat készítettek és vittek ki a Péceli Menhely számára. Elmondhatjuk, hogy ez a projektünk is sikeres volt, mivel hét új és kettő használt kutyaházat (közel 100 ezer forint értékben) készítettünk, hoztunk rendbe és adományoztunk a menhelynek.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/>
      </w:pPr>
      <w:r>
        <w:rPr>
          <w:sz w:val="24"/>
        </w:rPr>
        <w:t xml:space="preserve">Ifjúsági vezetőképző 2005. </w:t>
      </w:r>
      <w:r>
        <w:rPr>
          <w:b w:val="false"/>
          <w:sz w:val="24"/>
        </w:rPr>
        <w:t>PÁE ifjúsági vezetőképző programja. Négynapos vezetőképző programunkkal igyekeztünk az egyesület ifjú tagságát felelősebb gondolkodásra sarkallni, hiszen az eleinte kedvtelésnek szánt időtöltés egyre felelősségteljesebb hozzáállást kíván, mivel a megkezdett tevékenységeket kötelességünk folyamatosan fenntartani és ebbe a munkába fontos bevonni a fiatalabb korosztályt i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Városi Gyermeknap 2005</w:t>
      </w:r>
      <w:r>
        <w:rPr/>
        <w:t>. című városi rendezvényen is részt vettünk. A gyerekeknek és az érdeklődő szülőknek kutyabemutatót tartottunk, majd a nap folyamán játékos tesztlapokat tölthettek ki a vállalkozó kedvű látogatók. Az első három helyezetett ajándékokkal díjaztuk.</w:t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/>
        <w:t>2006.05.06.</w:t>
      </w:r>
    </w:p>
    <w:p>
      <w:pPr>
        <w:pStyle w:val="WWSzvegtrzs2"/>
        <w:rPr/>
      </w:pPr>
      <w:r>
        <w:rPr/>
        <w:tab/>
        <w:tab/>
        <w:tab/>
        <w:tab/>
        <w:t>__________________________</w:t>
      </w:r>
    </w:p>
    <w:p>
      <w:pPr>
        <w:pStyle w:val="WWSzvegtrzs2"/>
        <w:rPr/>
      </w:pPr>
      <w:r>
        <w:rPr/>
        <w:tab/>
        <w:tab/>
        <w:t>PH.</w:t>
        <w:tab/>
        <w:tab/>
        <w:tab/>
        <w:t xml:space="preserve">Csörgi Zsolt </w:t>
      </w:r>
    </w:p>
    <w:p>
      <w:pPr>
        <w:pStyle w:val="WWSzvegtrzs2"/>
        <w:rPr/>
      </w:pPr>
      <w:r>
        <w:rPr/>
        <w:tab/>
        <w:tab/>
        <w:tab/>
        <w:tab/>
        <w:tab/>
        <w:t>PÁE elnök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mozsiszimblumok">
    <w:name w:val="Számozási szimbólum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2">
    <w:name w:val="WW-Szövegtörzs 2"/>
    <w:basedOn w:val="Normal"/>
    <w:qFormat/>
    <w:pPr>
      <w:spacing w:lineRule="auto" w:line="360"/>
      <w:jc w:val="both"/>
    </w:pPr>
    <w:rPr>
      <w:sz w:val="28"/>
    </w:rPr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suppressLineNumbers/>
      <w:jc w:val="center"/>
    </w:pPr>
    <w:rPr>
      <w:b/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250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9:59:00Z</dcterms:created>
  <dc:creator>Berényiné Bosch Cecília</dc:creator>
  <dc:description/>
  <cp:keywords/>
  <dc:language>en-US</dc:language>
  <cp:lastModifiedBy>ZSOLT</cp:lastModifiedBy>
  <cp:lastPrinted>2006-04-29T16:22:00Z</cp:lastPrinted>
  <dcterms:modified xsi:type="dcterms:W3CDTF">2006-05-07T16:27:00Z</dcterms:modified>
  <cp:revision>16</cp:revision>
  <dc:subject/>
  <dc:title>Adószám: 18705913-1-13</dc:title>
</cp:coreProperties>
</file>